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lil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OBJECTIVE:</w:t>
      </w:r>
      <w:r>
        <w:rPr>
          <w:b/>
          <w:bCs/>
          <w:smallCaps/>
          <w:sz w:val="24"/>
          <w:szCs w:val="24"/>
        </w:rPr>
        <w:tab/>
        <w:t>To understand the mysteries of the univer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SUMMARY:</w:t>
      </w:r>
      <w:r>
        <w:rPr>
          <w:sz w:val="24"/>
          <w:szCs w:val="24"/>
        </w:rPr>
        <w:tab/>
        <w:t>•</w:t>
        <w:tab/>
        <w:t>Chair of Mathematics in Pis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Taught geometry, mechanics, and astronomy at University of Padu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Graduated University of Pis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Familiar with mathematics and Astronom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EDUCATION: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raduated University of Pisa, studied mathematic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University of Pisa, Pisa, Ital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Courses taken included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Mathematics</w:t>
        <w:tab/>
        <w:t>Astronom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Mechanics</w:t>
        <w:tab/>
        <w:t>Astrolog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Science</w:t>
        <w:tab/>
        <w:t>Philosoph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b/>
          <w:b/>
          <w:bCs/>
          <w:sz w:val="24"/>
          <w:szCs w:val="24"/>
        </w:rPr>
      </w:pPr>
      <w:r>
        <w:rPr>
          <w:b/>
          <w:bCs/>
        </w:rPr>
        <w:t>EXPERIENCE: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Taught at University of Pisa and University of Padu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scovered the universe was centered around the su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Invented the Telescope</w:t>
      </w:r>
    </w:p>
    <w:p>
      <w:pPr>
        <w:pStyle w:val="TextBodyIndent"/>
        <w:rPr/>
      </w:pPr>
      <w:r>
        <w:rPr/>
        <w:tab/>
        <w:t>•</w:t>
        <w:tab/>
        <w:t>First to see lunar crater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Discovered Jupiter’s 4 mo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ccounts Payable/Bookkeeping Clerk, May 2005 to Pres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Anytown Tax and Bookkeeping Service, Anytown, New Yor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Assisted (via remote) with payroll, tax, and account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Developed automated monthly sales tax payment syste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Implemented Rapid Tax Refund service for individual custome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ACTIVITIES:</w:t>
      </w:r>
      <w:r>
        <w:rPr>
          <w:sz w:val="24"/>
          <w:szCs w:val="24"/>
        </w:rPr>
        <w:tab/>
        <w:t>•</w:t>
        <w:tab/>
        <w:t>Developing new technologi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   Publishing my wor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   Observing the sk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14"/>
          <w:szCs w:val="14"/>
        </w:rPr>
        <w:t xml:space="preserve">©2008 CollegeGrad.com, Inc.  All rights reserved.  For personal, individual use only.  Templates available for download at </w:t>
      </w:r>
      <w:hyperlink r:id="rId2">
        <w:r>
          <w:rPr>
            <w:rStyle w:val="InternetLink"/>
            <w:sz w:val="14"/>
            <w:szCs w:val="14"/>
          </w:rPr>
          <w:t>www.collegegrad.com/resumes</w:t>
        </w:r>
      </w:hyperlink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ick">
    <w:name w:val="Quick •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  <w:tab w:val="left" w:pos="-720" w:leader="none"/>
        <w:tab w:val="left" w:pos="1620" w:leader="none"/>
        <w:tab w:val="left" w:pos="189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890" w:hanging="189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grad.com/resum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29:00Z</dcterms:created>
  <dc:creator>Brian Krueger</dc:creator>
  <dc:description>©CollegeGrad.com, Inc.  All rights reserved.  For personal, individual use only.  Templates available for download at www.collegegrad.com/resumes</dc:description>
  <dc:language>en-US</dc:language>
  <cp:lastModifiedBy>mcgoldrick family</cp:lastModifiedBy>
  <dcterms:modified xsi:type="dcterms:W3CDTF">2010-06-01T01:29:00Z</dcterms:modified>
  <cp:revision>2</cp:revision>
  <dc:subject/>
  <dc:title>Quickstart Resume Template</dc:title>
</cp:coreProperties>
</file>